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FIŞA DISCIPLINEI</w:t>
      </w:r>
    </w:p>
    <w:p>
      <w:pPr>
        <w:pStyle w:val="Header"/>
        <w:jc w:val="center"/>
        <w:rPr>
          <w:rFonts w:ascii="Arial" w:hAnsi="Arial" w:cs="Arial"/>
          <w:b/>
          <w:b/>
          <w:sz w:val="12"/>
          <w:szCs w:val="12"/>
          <w:lang w:val="de-DE"/>
        </w:rPr>
      </w:pPr>
      <w:r>
        <w:rPr>
          <w:rFonts w:cs="Arial" w:ascii="Arial" w:hAnsi="Arial"/>
          <w:b/>
          <w:sz w:val="12"/>
          <w:szCs w:val="12"/>
          <w:lang w:val="de-DE"/>
        </w:rPr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iCs/>
          <w:lang w:val="de-DE"/>
        </w:rPr>
      </w:pPr>
      <w:r>
        <w:rPr>
          <w:rFonts w:cs="Arial" w:ascii="Arial" w:hAnsi="Arial"/>
          <w:b/>
          <w:i/>
          <w:iCs/>
          <w:lang w:val="de-DE"/>
        </w:rPr>
        <w:t xml:space="preserve">Infografică, </w:t>
      </w:r>
      <w:r>
        <w:rPr>
          <w:rFonts w:cs="Arial" w:ascii="Arial" w:hAnsi="Arial"/>
          <w:i/>
          <w:iCs/>
          <w:sz w:val="22"/>
          <w:lang w:val="de-DE"/>
        </w:rPr>
        <w:t>anul universitar</w:t>
      </w:r>
      <w:r>
        <w:rPr>
          <w:rFonts w:cs="Arial" w:ascii="Arial" w:hAnsi="Arial"/>
          <w:b/>
          <w:lang w:val="de-DE"/>
        </w:rPr>
        <w:t xml:space="preserve"> </w:t>
      </w:r>
      <w:r>
        <w:rPr>
          <w:rFonts w:cs="Arial" w:ascii="Arial" w:hAnsi="Arial"/>
          <w:b/>
          <w:i/>
          <w:iCs/>
          <w:lang w:val="de-DE"/>
        </w:rPr>
        <w:t>2017-2018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iCs/>
          <w:sz w:val="16"/>
          <w:szCs w:val="16"/>
          <w:lang w:val="de-DE"/>
        </w:rPr>
      </w:pPr>
      <w:r>
        <w:rPr>
          <w:rFonts w:cs="Arial" w:ascii="Arial" w:hAnsi="Arial"/>
          <w:b/>
          <w:i/>
          <w:iCs/>
          <w:sz w:val="16"/>
          <w:szCs w:val="16"/>
          <w:lang w:val="de-DE"/>
        </w:rPr>
      </w:r>
    </w:p>
    <w:p>
      <w:pPr>
        <w:pStyle w:val="Normal"/>
        <w:numPr>
          <w:ilvl w:val="0"/>
          <w:numId w:val="1"/>
        </w:numPr>
        <w:rPr/>
      </w:pPr>
      <w:r>
        <w:rPr/>
        <w:t>Date despre program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26"/>
        <w:gridCol w:w="579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nstituţia de învăţământ superior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Universitatea din Piteşt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acultat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ecanică şi Tehnologi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3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partamentul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</w:rPr>
              <w:t>Fabricaţie şi Management Industrial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4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Domeni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nginerie şi Management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5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icl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icenţ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6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gramul de studii / Calificar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Inginerie Economică Industrială / Inginer economist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Date despre disciplină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1275"/>
        <w:gridCol w:w="426"/>
        <w:gridCol w:w="397"/>
        <w:gridCol w:w="962"/>
        <w:gridCol w:w="364"/>
        <w:gridCol w:w="403"/>
        <w:gridCol w:w="1479"/>
        <w:gridCol w:w="909"/>
        <w:gridCol w:w="709"/>
        <w:gridCol w:w="1701"/>
        <w:gridCol w:w="6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1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numirea disciplinei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Infografic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2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tularul activităţilor de curs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nf. Jan-Cristian Grigo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3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tularul activităţilor de laborator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</w:rPr>
              <w:t>Conf. Jan-Cristian Grigore, lect.univ.dr. Popa Claud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nul de stud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I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emestrul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I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</w:rPr>
              <w:t>Tipul de evaluar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erifica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egimul discipline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Timpul total estimat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5"/>
        <w:gridCol w:w="32"/>
        <w:gridCol w:w="2738"/>
        <w:gridCol w:w="717"/>
        <w:gridCol w:w="574"/>
        <w:gridCol w:w="563"/>
        <w:gridCol w:w="859"/>
        <w:gridCol w:w="715"/>
        <w:gridCol w:w="573"/>
        <w:gridCol w:w="1715"/>
        <w:gridCol w:w="653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1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umăr de ore pe saptămân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 / L / P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4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otal ore din planul de inv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 / L / P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2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Distribuţia fondului de timp alocat studiului individual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e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upă manual, suport de curs, bibliografie şi notiţe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0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ocumentare suplimentară în bibliotecă, pe platformele electronice de specialitate şi pe teren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0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gătire seminarii/laboratoare, teme, referate, portofoli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7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utoriat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amină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lte activităţi ....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3.7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Total ore studiu individual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3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8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Total ore pe semestru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109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9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Număr de credite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5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20"/>
          <w:lang w:val="ro-RO"/>
        </w:rPr>
      </w:pPr>
      <w:r>
        <w:rPr>
          <w:rFonts w:cs="Arial" w:ascii="Arial" w:hAnsi="Arial"/>
          <w:b/>
          <w:bCs/>
          <w:sz w:val="18"/>
          <w:szCs w:val="20"/>
          <w:lang w:val="ro-RO"/>
        </w:rPr>
        <w:t>Precondiţii (acolo unde este cazul)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70"/>
        <w:gridCol w:w="68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urriculum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ompetenţe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ompetenţe acumulate la disciplinele: Geometrie descriptivă, Desen tehnic,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bCs/>
          <w:sz w:val="18"/>
          <w:szCs w:val="18"/>
          <w:lang w:val="ro-RO"/>
        </w:rPr>
        <w:t>Condiţ</w:t>
      </w:r>
      <w:r>
        <w:rPr/>
        <w:t>ii (acolo unde este cazul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609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cursulu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ală dotată cu tablă, videoproiector şi ecra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laboratorulu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aboratorul disciplinei (sala I126, T123), sali dotate cu tabla si calculatoare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>Competenţe specifice acumulate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61"/>
      </w:tblGrid>
      <w:tr>
        <w:trPr>
          <w:trHeight w:val="13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profesion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C3.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 Utilizarea aplicaţiilor software şi a tehnologiilor informaţionale pentru rezolvarea de sarcini specifice ingineriei şi managementului</w:t>
            </w: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 xml:space="preserve"> PC5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Descrierea elementelor caracteristice ale pachetelor software pentru asistarea activităţilor din inginerie şi management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Interpretarea şi explicarea oricărei situaţii generate la dezvoltarea de proiecte de procese şi sisteme tehnico-economice specifice domeniului, în regim asistat de calculator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plicarea de tehnici şi metode de programare a aplicaţiilor software personalizate, creare  şi operare a bazelor de date sau modelare / simulare  pentru rezolvarea de sarcini specifice domeniului, în regim asistat de calculator şi în condiţii de asistenţă calific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Evaluarea avantajelor, utilităţii şi limitelor aplicaţiilor software şi a sistemelor informatice pentru rezolvarea de sarcini specifice ingineriei şi managementului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16"/>
                <w:lang w:val="ro-RO"/>
              </w:rPr>
              <w:t>Elaborarea asistată de calculator a proiectelor profesionale tehnico-economice şi/sau manageriale prin utilizarea de aplicaţii software şi tehnologii informaționale specifice ingineriei şi managementului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sz w:val="16"/>
                <w:lang w:val="ro-RO"/>
              </w:rPr>
              <w:t>Rezolvarea unor probleme tehnico-economice de complexitate medie, utilizând aplicaţii software dedicate de inginerie şi/sau management</w:t>
            </w:r>
            <w:r>
              <w:rPr>
                <w:spacing w:val="-2"/>
                <w:sz w:val="16"/>
                <w:lang w:val="ro-RO"/>
              </w:rPr>
              <w:t>.</w:t>
            </w:r>
          </w:p>
        </w:tc>
      </w:tr>
      <w:tr>
        <w:trPr>
          <w:trHeight w:val="12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transversale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ransvers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Obiectivele disciplinei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7424"/>
      </w:tblGrid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1 Obiectivul general al disciplinei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Dezvoltarea de competenţe în domeniul ,cunoașterea terminologiei specifice proiectării asistate de calculator, dezvoltarea capacității de investigare si alegerea soluției optim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Dezvoltarea abilităților de lucru în echipă, absolut necesar în conceptele moderne de proiectar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Dezvoltarea capacităților de comunicare și formarea unor atitudini critice, creative, față de problemele legate de proiectare.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2 Obiectivele specifice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459" w:leader="none"/>
              </w:tabs>
              <w:spacing w:lineRule="auto" w:line="240" w:before="0" w:after="0"/>
              <w:ind w:left="176" w:hanging="0"/>
              <w:jc w:val="both"/>
              <w:rPr>
                <w:rFonts w:ascii="Arial" w:hAnsi="Arial" w:cs="Arial"/>
                <w:i/>
                <w:i/>
                <w:sz w:val="18"/>
                <w:lang w:val="ro-RO"/>
              </w:rPr>
            </w:pPr>
            <w:r>
              <w:rPr>
                <w:rFonts w:cs="Arial" w:ascii="Arial" w:hAnsi="Arial"/>
                <w:i/>
                <w:sz w:val="18"/>
                <w:lang w:val="ro-RO"/>
              </w:rPr>
              <w:t>Obiective cognitive</w:t>
            </w:r>
          </w:p>
          <w:p>
            <w:pPr>
              <w:pStyle w:val="BodyText2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/>
            </w:pPr>
            <w:r>
              <w:rPr>
                <w:rFonts w:cs="Arial" w:ascii="Arial" w:hAnsi="Arial"/>
                <w:sz w:val="18"/>
                <w:lang w:val="ro-RO"/>
              </w:rPr>
              <w:t>cunoașterea și respectarea regulilor reprezentărilor obiectelor;</w:t>
            </w:r>
          </w:p>
          <w:p>
            <w:pPr>
              <w:pStyle w:val="BodyText2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identificarea simbolurilor și a regulilor folosite la realizarea desenelor tehnice;</w:t>
            </w:r>
          </w:p>
          <w:p>
            <w:pPr>
              <w:pStyle w:val="BodyText2"/>
              <w:tabs>
                <w:tab w:val="clear" w:pos="720"/>
                <w:tab w:val="left" w:pos="459" w:leader="none"/>
              </w:tabs>
              <w:spacing w:lineRule="auto" w:line="240" w:before="0" w:after="0"/>
              <w:ind w:left="176" w:hanging="0"/>
              <w:jc w:val="both"/>
              <w:rPr>
                <w:rFonts w:ascii="Arial" w:hAnsi="Arial" w:cs="Arial"/>
                <w:i/>
                <w:i/>
                <w:sz w:val="18"/>
                <w:lang w:val="ro-RO"/>
              </w:rPr>
            </w:pPr>
            <w:r>
              <w:rPr>
                <w:rFonts w:cs="Arial" w:ascii="Arial" w:hAnsi="Arial"/>
                <w:i/>
                <w:sz w:val="18"/>
                <w:lang w:val="ro-RO"/>
              </w:rPr>
              <w:t>Obiective procedurale</w:t>
            </w:r>
          </w:p>
          <w:p>
            <w:pPr>
              <w:pStyle w:val="BodyText2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aplicarea normelor de standardizare în reprezentări;</w:t>
            </w:r>
          </w:p>
          <w:p>
            <w:pPr>
              <w:pStyle w:val="BodyText2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/>
            </w:pPr>
            <w:r>
              <w:rPr>
                <w:rFonts w:cs="Arial" w:ascii="Arial" w:hAnsi="Arial"/>
                <w:sz w:val="18"/>
                <w:lang w:val="ro-RO"/>
              </w:rPr>
              <w:t>definirea corectă sistemelor de coordonate;</w:t>
            </w:r>
          </w:p>
          <w:p>
            <w:pPr>
              <w:pStyle w:val="BodyText2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însușirea instrucțiunilor necesare reprezentărilor obiectelor în 2D și 3D;</w:t>
            </w:r>
          </w:p>
          <w:p>
            <w:pPr>
              <w:pStyle w:val="BodyText2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însușirea comenzilor de modificare a entităților existente;</w:t>
            </w:r>
          </w:p>
          <w:p>
            <w:pPr>
              <w:pStyle w:val="BodyText2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însușirea comenzilor de cotare;</w:t>
            </w:r>
          </w:p>
          <w:p>
            <w:pPr>
              <w:pStyle w:val="BodyText2"/>
              <w:tabs>
                <w:tab w:val="clear" w:pos="720"/>
                <w:tab w:val="left" w:pos="459" w:leader="none"/>
              </w:tabs>
              <w:spacing w:lineRule="auto" w:line="240" w:before="0" w:after="0"/>
              <w:ind w:left="176" w:hanging="0"/>
              <w:jc w:val="both"/>
              <w:rPr/>
            </w:pPr>
            <w:r>
              <w:rPr>
                <w:rFonts w:cs="Arial" w:ascii="Arial" w:hAnsi="Arial"/>
                <w:i/>
                <w:sz w:val="18"/>
                <w:lang w:val="ro-RO"/>
              </w:rPr>
              <w:t>Obiective atitudinale</w:t>
            </w:r>
          </w:p>
          <w:p>
            <w:pPr>
              <w:pStyle w:val="BodyText2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identificarea surselor de informare pentru obiectivele propuse;culegerea, ordonarea și înregistrarea informațiilor primare necesare atingerii obiectivelor propuse;</w:t>
            </w:r>
          </w:p>
          <w:p>
            <w:pPr>
              <w:pStyle w:val="BodyText2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determinarea metodei optime de rezolvare a unor probleme și argumentarea alegerii;</w:t>
            </w:r>
          </w:p>
          <w:p>
            <w:pPr>
              <w:pStyle w:val="BodyText2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/>
            </w:pPr>
            <w:r>
              <w:rPr>
                <w:rFonts w:cs="Arial" w:ascii="Arial" w:hAnsi="Arial"/>
                <w:sz w:val="18"/>
                <w:lang w:val="ro-RO"/>
              </w:rPr>
              <w:t>crearea deprinderilor practice în efectuare unei lucrări de laborator, a unor calcule matematice specifice, dar si de a interpreta corespunzător rezultatele obţinute;</w:t>
            </w:r>
          </w:p>
          <w:p>
            <w:pPr>
              <w:pStyle w:val="BodyText2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/>
            </w:pPr>
            <w:r>
              <w:rPr>
                <w:rFonts w:cs="Arial" w:ascii="Arial" w:hAnsi="Arial"/>
                <w:sz w:val="18"/>
                <w:lang w:val="ro-RO"/>
              </w:rPr>
              <w:t>identificarea surselor de informații pentru atingere obiectivelor propuse;</w:t>
            </w:r>
          </w:p>
          <w:p>
            <w:pPr>
              <w:pStyle w:val="BodyText2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conştientizarea si cultivarea resposabilitalilor privind disciplina în efectuarea muncii din punct de vedere a corectitudinii, al respectării termenelor impuse, al respectului fată de colegi, faţă de membrii echipei în care îsi desfăşoară activitatea.</w:t>
            </w:r>
          </w:p>
          <w:p>
            <w:pPr>
              <w:pStyle w:val="BodyText2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cultivarea unei atitudini pozitive, de dialog cu spirit de iniţiativă, in spiritul respectului faţă de profesia de inginer.</w:t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bCs/>
          <w:sz w:val="18"/>
          <w:szCs w:val="18"/>
          <w:lang w:val="ro-RO"/>
        </w:rPr>
        <w:t>Conţ</w:t>
      </w:r>
      <w:r>
        <w:rPr/>
        <w:t>inuturi</w:t>
      </w:r>
    </w:p>
    <w:tbl>
      <w:tblPr>
        <w:tblW w:w="108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6548"/>
        <w:gridCol w:w="709"/>
        <w:gridCol w:w="1276"/>
        <w:gridCol w:w="1905"/>
      </w:tblGrid>
      <w:tr>
        <w:trPr/>
        <w:tc>
          <w:tcPr>
            <w:tcW w:w="7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 xml:space="preserve">8.1. Curs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 o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1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Importanța proiectării asistate de calculator, avantaje, mijloace soft folosite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eguli și convenții folosite în limbajul graphic(formatele de desen, linii-reguli și utilizare, indicator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zbater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abl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2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zentarea AutoCAD, comenzi de inițializare, mod de lucru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menzi pentru editarea entităților  2D în AutoCAD. Coordonate carteziene, coordonate relativ carteziene, coordonate relative polare. Aplicaţ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zbater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abla, ecran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Videoproiec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3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menzi ajutătoare, Editarea entităților cu grosime. Aplicaţ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zbater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abla, ecran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Videoproiec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4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Organizarea desenului cu ajutorul straturilor(layers). Comenzi de editare –Draw. Comenzi pentru ajustări și modificări ale obiectelor déjà editate în AutoCAD. Comenzi de modificare –Modify. Aplicaţ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zbater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abla, ecran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Videoproiec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5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mezi de definire și inserare a blocurilor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Comenzi de hașurare și modificarea hașurilor existent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zbater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abla, ecran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Videoproiec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6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menzi de editare a textelor și comenzi de cotare în AutoCA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zbater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abla, ecran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Videoproiec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7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cepte și comenzi pentru editarea solidel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zbater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abla, ecran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Videoproiector</w:t>
            </w:r>
          </w:p>
        </w:tc>
      </w:tr>
      <w:tr>
        <w:trPr>
          <w:trHeight w:val="23" w:hRule="atLeast"/>
        </w:trPr>
        <w:tc>
          <w:tcPr>
            <w:tcW w:w="10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bliografi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oiectare asistată de calculator, Dragomir D., Editura Teora, 1999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oiectare asistată de calculator a sistemelor mecanice, Popa D., Popa C., Editura Tehnică, București 2003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utoCAD 2008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lemente de bază ale proiectării asistate de calculator, Vieru, I., Popa D., Popa C., Editura Universității din Pitești, 2005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Geometrie descriptivă, Lazăr, M., Popa, D., Editura Tehnică, București 2008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Grigore, J.-C.,Suport de curs Infografică, an univ. 2016-2017(format electronic, transmis studeţilor).</w:t>
            </w:r>
          </w:p>
        </w:tc>
      </w:tr>
      <w:tr>
        <w:trPr/>
        <w:tc>
          <w:tcPr>
            <w:tcW w:w="7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8.2. Aplicaţii – Laborat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ezentarea generală a lucrărilor și a laboratorului. Norme de securitat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zbater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ateriale privind protecția muncii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Formate de desen, indicator, linii - reguli și utilizare.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zentare interfaţă AutoCAD. Modul de lucru. Aplicaţ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zbater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abl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Calculatorul.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aterial didactic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utoCAD. Comenzi de inițializare.Aplicaţ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zbater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abl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Calculatorul.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aterial didactic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ordonate carteziene. Coordonate relative carteziene, coordinate relative polare. Aplicaț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zbater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abl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Calculatorul.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aterial didactic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ditarea entităților fără grosime în AutoCAD. Aplicaț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zbater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abl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Calculatorul.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aterial didactic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ditarea entităților cu grosime în AutoCAD. Aplicații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zbater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abl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Calculatorul.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aterial didactic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aracteristici ale liniilor în AutoCAD, desenare pe straturi(layers). Aplicaț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zbater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abl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Calculatorul.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aterial didactic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justarea și modificarea obiectelor déjà editate în AutoCAD. Aplicaț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zbater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abl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Calculatorul.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aterial didactic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Editarea blocurilor și hașurarea entităților în AutoCAD. Aplicații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zbater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abl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Calculatorul.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aterial didactic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senarea și cotarea pieselor existente în laborator cu AutoCad-ul. Aplicaț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zbater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abl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Calculatorul.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aterial didactic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odelarea suprafețelor în AutoCAD. Aplicaț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zbater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abl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Calculatorul.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aterial didactic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odelarea solidelor în AutoCAD. Aplicaț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zbater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abl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Calculatorul.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aterial didactic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Vizualizarea obiectelor 3D. Aplicaţ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zbater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abl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Calculatorul.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aterial didactic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valua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zbater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10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Bibliografie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lemente de bază ale proiectării asistate de calculator, Vieru, I., Popa D., Popa C., Editura Universității din Pitești, 2005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Geometrie descriptivă, Lazăr, M., Popa, D., Editura Tehnică, București 2008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Geometrie descriptivă și desen, Lazăr, M., Popa, D., Editura Didactică și Pedagogică, București 2003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Grigore, J.-C.,Suport de curs Infografică, an univ. 2016-2017(format electronic, transmis studeţilor).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8.3. Tema de cas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  <w:tc>
          <w:tcPr>
            <w:tcW w:w="8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laborarea unui dosar, portofoliu de piese, care sa cuprindă piese realizate 2D si 3D. Numărul acestora sa reprezinte numărul de ore de laborator (din planul de invatamant), repartizate 2/3(piese 2D) si 1/3(piese 3D)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alculator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ateriale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(piese 2D, 3D)*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  <w:t xml:space="preserve">*pot fi si piesele efectuate in cadrul orelor de laborator </w:t>
            </w:r>
            <w:r>
              <w:rPr>
                <w:i/>
                <w:sz w:val="12"/>
                <w:szCs w:val="12"/>
                <w:lang w:val="ro-RO"/>
              </w:rPr>
              <w:t>Infografica</w:t>
            </w:r>
          </w:p>
        </w:tc>
      </w:tr>
      <w:tr>
        <w:trPr>
          <w:trHeight w:val="23" w:hRule="atLeast"/>
        </w:trPr>
        <w:tc>
          <w:tcPr>
            <w:tcW w:w="10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Bibliografie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Grigore, J.-C.,Suport de curs Infografică, an univ. 2016-2017(format electronic, transmis studeţilor)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Grigore, J.-C.,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Materialele didactice utilizate in cadrul orelor de laborator.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 w:cs="Arial" w:ascii="Arial" w:hAnsi="Arial"/>
          <w:b/>
          <w:bCs/>
          <w:sz w:val="18"/>
          <w:szCs w:val="18"/>
          <w:lang w:val="ro-RO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ro-RO"/>
        </w:rPr>
        <w:t>Coroborarea conţinuturilor disciplinei cu aşteptările reprezentanţilor comunitaţii epistemice, asociaţiilor profesionale ş</w:t>
      </w:r>
      <w:r>
        <w:rPr/>
        <w:t>i angajatori din domeniul aferent programului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În vederea actualizării şi îmbunătăţirii conţinutului disciplinei, cadrele didactice au participat la următoarele activităţi:</w:t>
            </w:r>
          </w:p>
          <w:p>
            <w:pPr>
              <w:pStyle w:val="Normal"/>
              <w:numPr>
                <w:ilvl w:val="0"/>
                <w:numId w:val="7"/>
              </w:numPr>
              <w:ind w:left="230" w:hanging="23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întâlniri de lucru cu specialişti din producţie şi angajatori (Automobile Dacia, EuroAPS, Johnson Controls, Componente Auto, GM MORI);</w:t>
            </w:r>
          </w:p>
          <w:p>
            <w:pPr>
              <w:pStyle w:val="Normal"/>
              <w:numPr>
                <w:ilvl w:val="0"/>
                <w:numId w:val="7"/>
              </w:numPr>
              <w:ind w:left="230" w:hanging="23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schimb de bune practici cu colegi din alte centre universitare (Bucureşti, Timişoara, Iasi, Cluj);</w:t>
            </w:r>
          </w:p>
          <w:p>
            <w:pPr>
              <w:pStyle w:val="Normal"/>
              <w:numPr>
                <w:ilvl w:val="0"/>
                <w:numId w:val="7"/>
              </w:numPr>
              <w:ind w:left="230" w:hanging="23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workshop-uri cu participarea unor specialişti din domeniu.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eastAsia="Arial" w:cs="Arial" w:ascii="Arial" w:hAnsi="Arial"/>
          <w:b/>
          <w:bCs/>
          <w:sz w:val="18"/>
          <w:szCs w:val="18"/>
          <w:lang w:val="ro-RO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ro-RO"/>
        </w:rPr>
        <w:t>Evaluare</w:t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7"/>
        <w:gridCol w:w="952"/>
        <w:gridCol w:w="3260"/>
        <w:gridCol w:w="2423"/>
        <w:gridCol w:w="1860"/>
      </w:tblGrid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Tip activitate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0.1 Criterii de evaluare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0.2 Metode de evaluar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0.3 Pondere din nota finală</w:t>
            </w:r>
          </w:p>
        </w:tc>
      </w:tr>
      <w:tr>
        <w:trPr>
          <w:trHeight w:val="866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4 Curs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articiparea activă la curs. Frecven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>ţa şi pertinenţa intervenţiilor orale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apacitatea de a opera cu cunoştinţele asimilate. Capacitatea de a corela cunoştinţele şi de a le aplica în cazuri particulare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Corectitudinea 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>şi</w:t>
            </w:r>
            <w:r>
              <w:rPr>
                <w:rFonts w:cs="Arial" w:ascii="Arial" w:hAnsi="Arial"/>
                <w:sz w:val="18"/>
                <w:szCs w:val="20"/>
              </w:rPr>
              <w:t xml:space="preserve"> complectitudinea cunoştinţelor. Înţelegerea şi aplicarea corectă a problematicii specifice. Capacitatea de analiză şi sinteză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Ȋnregistrare saptamânal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ucrare de verifica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valuare final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</w:rPr>
              <w:t>2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</w:rPr>
              <w:t>2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10.5 Laborator /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ema de casa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alitatea lucrărilor efectuate/ Capacitatea de a opera cu cunoştinţele asimilate / Con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ştiiciozitate, interes pentru studiu individual </w:t>
            </w:r>
            <w:r>
              <w:rPr>
                <w:rFonts w:cs="Arial" w:ascii="Arial" w:hAnsi="Arial"/>
                <w:sz w:val="18"/>
                <w:szCs w:val="20"/>
              </w:rPr>
              <w:t>/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 Consemnarea sistematică a informaţiilor semnificative </w:t>
            </w:r>
            <w:r>
              <w:rPr>
                <w:rFonts w:cs="Arial" w:ascii="Arial" w:hAnsi="Arial"/>
                <w:sz w:val="18"/>
                <w:szCs w:val="20"/>
              </w:rPr>
              <w:t>/ Frecven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ţa şi pertinenţa intervenţiilor orale </w:t>
            </w:r>
            <w:r>
              <w:rPr>
                <w:rFonts w:cs="Arial" w:ascii="Arial" w:hAnsi="Arial"/>
                <w:sz w:val="18"/>
                <w:szCs w:val="20"/>
              </w:rPr>
              <w:t>/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 Capacitatea de a aplica cunoştinţele teoretice în practică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Verificare portofoliu lucrari de laborator efectuat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Caiet tema de cas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% / 30%</w:t>
            </w:r>
          </w:p>
        </w:tc>
      </w:tr>
      <w:tr>
        <w:trPr/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6 Standard minim de performanţă</w:t>
            </w:r>
          </w:p>
        </w:tc>
        <w:tc>
          <w:tcPr>
            <w:tcW w:w="7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Rezolvarea unor probleme tehnico-economice de complexitate medie, utilizând aplicaţii software dedicate de inginerie şi/sau management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completării</w:t>
        <w:tab/>
        <w:tab/>
        <w:tab/>
        <w:t xml:space="preserve"> Titular de curs,</w:t>
        <w:tab/>
        <w:tab/>
        <w:tab/>
        <w:t xml:space="preserve">   Titular de seminar / laborator,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  <w:lang w:val="ro-RO"/>
        </w:rPr>
        <w:t xml:space="preserve"> </w:t>
      </w:r>
      <w:r>
        <w:rPr>
          <w:rFonts w:cs="Arial" w:ascii="Arial" w:hAnsi="Arial"/>
          <w:sz w:val="18"/>
          <w:lang w:val="ro-RO"/>
        </w:rPr>
        <w:t>25 septembrie 2017   Conf. dr. ing Jan-Cristian Grigore Conf. dr. ing Jan-Cristian Grigore</w:t>
      </w:r>
      <w:r>
        <w:rPr>
          <w:rFonts w:cs="Arial" w:ascii="Arial" w:hAnsi="Arial"/>
          <w:sz w:val="18"/>
        </w:rPr>
        <w:t>/</w:t>
      </w:r>
      <w:r>
        <w:rPr>
          <w:rFonts w:cs="Arial" w:ascii="Arial" w:hAnsi="Arial"/>
          <w:sz w:val="18"/>
          <w:szCs w:val="20"/>
        </w:rPr>
        <w:t xml:space="preserve"> lect.univ.dr. Popa Claudia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ab/>
        <w:tab/>
        <w:tab/>
        <w:tab/>
      </w:r>
      <w:r>
        <w:rPr>
          <w:lang w:val="ro-RO" w:eastAsia="en-US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aprobarii în Consiliul departamentului</w:t>
        <w:tab/>
        <w:tab/>
        <w:tab/>
        <w:tab/>
        <w:tab/>
        <w:t>Director  departament DFMI,</w:t>
      </w:r>
    </w:p>
    <w:p>
      <w:pPr>
        <w:pStyle w:val="Normal"/>
        <w:rPr/>
      </w:pPr>
      <w:r>
        <w:rPr>
          <w:rFonts w:cs="Arial" w:ascii="Arial" w:hAnsi="Arial"/>
          <w:sz w:val="18"/>
          <w:lang w:val="ro-RO"/>
        </w:rPr>
        <w:t>29 septembrie 2017</w:t>
        <w:tab/>
        <w:tab/>
        <w:tab/>
        <w:tab/>
        <w:tab/>
        <w:tab/>
        <w:tab/>
        <w:t>Sl. dr. ing. Daniel Anghel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20"/>
      <w:rPr/>
    </w:pPr>
    <w:r>
      <w:rPr>
        <w:sz w:val="20"/>
        <w:szCs w:val="20"/>
      </w:rPr>
      <w:t xml:space="preserve">/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  <w:szCs w:val="22"/>
        <w:lang w:val="ro-RO"/>
      </w:rPr>
    </w:pPr>
    <w:r>
      <w:rPr>
        <w:rFonts w:cs="Arial" w:ascii="Arial" w:hAnsi="Arial"/>
        <w:b/>
        <w:sz w:val="22"/>
        <w:szCs w:val="22"/>
        <w:lang w:val="ro-RO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ro-RO"/>
      </w:rPr>
    </w:pPr>
    <w:r>
      <w:rPr>
        <w:rFonts w:cs="Arial" w:ascii="Arial" w:hAnsi="Arial"/>
        <w:b/>
        <w:sz w:val="22"/>
        <w:szCs w:val="22"/>
        <w:lang w:val="ro-RO"/>
      </w:rPr>
      <w:t>F1-REG-71-03</w:t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ro-RO"/>
      </w:rPr>
    </w:pPr>
    <w:r>
      <w:rPr>
        <w:rFonts w:cs="Arial" w:ascii="Arial" w:hAnsi="Arial"/>
        <w:b/>
        <w:sz w:val="22"/>
        <w:szCs w:val="22"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117"/>
        </w:tabs>
        <w:ind w:left="2117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sz w:val="18"/>
      <w:szCs w:val="1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Phone">
    <w:name w:val="Address/Phone"/>
    <w:basedOn w:val="Normal"/>
    <w:qFormat/>
    <w:pPr>
      <w:overflowPunct w:val="false"/>
      <w:autoSpaceDE w:val="false"/>
      <w:ind w:left="245" w:hanging="0"/>
      <w:textAlignment w:val="baseline"/>
    </w:pPr>
    <w:rPr>
      <w:rFonts w:ascii="Arial" w:hAnsi="Arial" w:cs="Arial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TableText">
    <w:name w:val="Table Tex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AU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3:24:00Z</dcterms:created>
  <dc:creator>calin</dc:creator>
  <dc:description/>
  <cp:keywords/>
  <dc:language>en-US</dc:language>
  <cp:lastModifiedBy>Windows User</cp:lastModifiedBy>
  <cp:lastPrinted>2017-10-05T13:42:00Z</cp:lastPrinted>
  <dcterms:modified xsi:type="dcterms:W3CDTF">2017-10-05T10:44:00Z</dcterms:modified>
  <cp:revision>7</cp:revision>
  <dc:subject/>
  <dc:title>GHIDUL STUDENTULUI</dc:title>
</cp:coreProperties>
</file>